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NIO COLECTIVO DEL SE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MBITO DE APLICACIÓN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NCIONAL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RITORIAL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S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EGORIAS PROFESIONALES DEL SEC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ATIVA ENTRE EL ESTATUTO DE LOS TRABAJADORES Y EL CONVENIO DEL SECT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TUTO TRABAJADOR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NIO COLECTIVO DEL SECTOR</w:t>
            </w:r>
          </w:p>
        </w:tc>
      </w:tr>
      <w:tr>
        <w:trPr>
          <w:trHeight w:val="225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DE PRUE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DE PRUEB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NADA LAB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NADA LABORAL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RIOS Y DESCANS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RIO Y DESCANS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SOS RETRIBUIDO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SOS RETRIBUI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CION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ON DE JORN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ON DE JORN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2:00Z</dcterms:created>
  <dc:creator>usuario vespertino</dc:creator>
  <dc:description/>
  <cp:keywords/>
  <dc:language>en-US</dc:language>
  <cp:lastModifiedBy>usuario vespertino</cp:lastModifiedBy>
  <dcterms:modified xsi:type="dcterms:W3CDTF">2010-11-10T15:32:00Z</dcterms:modified>
  <cp:revision>5</cp:revision>
  <dc:subject/>
  <dc:title>CONTENIDO 1ª EVALUCACION</dc:title>
</cp:coreProperties>
</file>